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ложение №1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дания на разных уровнях проблемности во 2 класс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местительное свойство сложени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Самый высокий уровень</w:t>
      </w:r>
    </w:p>
    <w:p>
      <w:pPr>
        <w:pStyle w:val="Normal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48640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71600"/>
                          <a:chOff x="0" y="0"/>
                          <a:chExt cx="54864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13708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3708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быстро решить эти четыре примера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 + 18 + 12                                24 + 37 +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 + 35 + 3                                   47 + 38 +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08pt" coordorigin="0,0" coordsize="8640,2160">
                <v:rect id="shape_0" fillcolor="#99cc00" stroked="f" o:allowincell="f" style="position:absolute;left:1;top:1;width:8638;height:2158;mso-wrap-style:none;v-text-anchor:middle;mso-position-horizontal-relative:char">
                  <v:fill o:detectmouseclick="t" type="solid" color2="#6633f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t" o:allowincell="f" style="position:absolute;left:0;top:0;width:86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быстро решить эти четыре примера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 + 18 + 12                                24 + 37 + 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7 + 35 + 3                                   47 + 38 + 13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Высокий уровень</w:t>
      </w:r>
    </w:p>
    <w:p>
      <w:pPr>
        <w:pStyle w:val="Normal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5257080" cy="1142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ользуйтесь перестановкой слагаемых  и быстро решите эти прим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 + 18 + 12                                24 + 37 +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 + 35 + 3                                   47 + 38 +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yellow" stroked="t" o:allowincell="f" style="position:absolute;left:358;top:359;width:827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ользуйтесь перестановкой слагаемых  и быстро решите эти приме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 + 18 + 12                                24 + 37 + 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7 + 35 + 3                                   47 + 38 +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Средний уровень</w:t>
      </w:r>
    </w:p>
    <w:p>
      <w:pPr>
        <w:pStyle w:val="Normal"/>
        <w:tabs>
          <w:tab w:val="clear" w:pos="708"/>
          <w:tab w:val="left" w:pos="3450" w:leader="none"/>
        </w:tabs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434975</wp:posOffset>
                </wp:positionV>
                <wp:extent cx="5162550" cy="1276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2763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Воспользуйтесь перестановкой слагаемых и быстро решите примеры как в 1 случа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36 + 18 + 12 = 36 + 30 = 66                               24 + 37 +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47 + 35 + 3                                   47 + 38 +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406.5pt;height:100.5pt;mso-wrap-distance-left:9.05pt;mso-wrap-distance-right:9.05pt;mso-wrap-distance-top:0pt;mso-wrap-distance-bottom:0pt;margin-top:34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Воспользуйтесь перестановкой слагаемых и быстро решите примеры как в 1 случа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36 + 18 + 12 = 36 + 30 = 66                               24 + 37 +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47 + 35 + 3                                   47 + 38 +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Низкий уровень</w:t>
      </w:r>
    </w:p>
    <w:p>
      <w:pPr>
        <w:pStyle w:val="Normal"/>
        <w:tabs>
          <w:tab w:val="clear" w:pos="708"/>
          <w:tab w:val="left" w:pos="3795" w:leader="none"/>
        </w:tabs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185420</wp:posOffset>
                </wp:positionV>
                <wp:extent cx="5162550" cy="1276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2763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Быстро решите примеры, вспомнив свойство сложения: от перестановки слагаемых сумма не меняется. Сначала сложите числа, которые в су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дает круглое число. С круглыми числами легче выполнять дейст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36 + 18 + 12 = 36 + 30 = 66                               24 + 37 +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47 + 35 + 3                                   47 + 38 +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406.5pt;height:100.5pt;mso-wrap-distance-left:9.05pt;mso-wrap-distance-right:9.05pt;mso-wrap-distance-top:0pt;mso-wrap-distance-bottom:0pt;margin-top:14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 xml:space="preserve">Быстро решите примеры, вспомнив свойство сложения: от перестановки слагаемых сумма не меняется. Сначала сложите числа, которые в сумм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дает круглое число. С круглыми числами легче выполнять дейст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36 + 18 + 12 = 36 + 30 = 66                               24 + 37 +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47 + 35 + 3                                   47 + 38 +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Задание на смекалку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Самый высокий уровень</w:t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 w:eastAsia="en-US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7880"/>
                            <a:ext cx="5714280" cy="12567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йди простой способ вычисления суммы всех чисел в ряд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 до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cc00" stroked="t" o:allowincell="f" style="position:absolute;left:178;top:359;width:899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йди простой способ вычисления суммы всех чисел в ряд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 до 20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rPr>
          <w:i/>
          <w:i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i/>
          <w:sz w:val="36"/>
          <w:szCs w:val="36"/>
          <w:lang w:val="ru-RU"/>
        </w:rPr>
        <w:t>Высокий уровень</w:t>
      </w:r>
    </w:p>
    <w:p>
      <w:pPr>
        <w:pStyle w:val="Normal"/>
        <w:tabs>
          <w:tab w:val="clear" w:pos="708"/>
          <w:tab w:val="left" w:pos="4125" w:leader="none"/>
        </w:tabs>
        <w:rPr>
          <w:i/>
          <w:i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 w:eastAsia="en-US"/>
        </w:rPr>
        <mc:AlternateContent>
          <mc:Choice Requires="wpg">
            <w:drawing>
              <wp:inline distT="0" distB="0" distL="0" distR="0">
                <wp:extent cx="5828665" cy="1257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7480"/>
                          <a:chOff x="0" y="0"/>
                          <a:chExt cx="582876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5714280" cy="1256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ди сумму такой пары чисел, чтобы можно было простым способом произвести вычислен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+ 2 + 3 +…+ 18 + 19 +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9pt" coordorigin="0,0" coordsize="9179,1980">
                <v:rect id="shape_0" stroked="f" o:allowincell="f" style="position:absolute;left:0;top:1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yellow" stroked="t" o:allowincell="f" style="position:absolute;left:178;top:0;width:899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ди сумму такой пары чисел, чтобы можно было простым способом произвести вычислени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+ 2 + 3 +…+ 18 + 19 + 20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Средний уровень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5714280" cy="12574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ди простой способ вычисления, соединив линиями пары чисел, как на рисун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+ 2 + 3 +…+ 18 + 19 +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95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aqua" stroked="t" o:allowincell="f" style="position:absolute;left:178;top:0;width:899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ди простой способ вычисления, соединив линиями пары чисел, как на рисун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+ 2 + 3 +…+ 18 + 19 +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3600,900" to="360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259" to="503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899" to="5039,12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  <w:t>Низкий уровень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615" w:leader="none"/>
        </w:tabs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79502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2.6pt" to="162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02362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0.6pt" to="287.9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79502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2.6pt" to="288pt,8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-14605</wp:posOffset>
                </wp:positionV>
                <wp:extent cx="5619750" cy="1504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504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Найди сумму каждой пары чисел, соединенных линиями. Вычисли простым способом сумму всех чис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1 + 2 + 3 +…+ 18 + 19 + 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442.5pt;height:118.5pt;mso-wrap-distance-left:9.05pt;mso-wrap-distance-right:9.05pt;mso-wrap-distance-top:0pt;mso-wrap-distance-bottom:0pt;margin-top:-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Найди сумму каждой пары чисел, соединенных линиями. Вычисли простым способом сумму всех чисе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1 + 2 + 3 +…+ 18 + 19 + 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09:00Z</dcterms:created>
  <dc:creator>Пользователь</dc:creator>
  <dc:description/>
  <cp:keywords/>
  <dc:language>en-US</dc:language>
  <cp:lastModifiedBy>Пользователь</cp:lastModifiedBy>
  <dcterms:modified xsi:type="dcterms:W3CDTF">2008-01-09T16:01:00Z</dcterms:modified>
  <cp:revision>4</cp:revision>
  <dc:subject/>
  <dc:title>Приложение 2</dc:title>
</cp:coreProperties>
</file>